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L’IMPARFAIT à travers une chanson: MICHÈLE </w:t>
      </w:r>
      <w:r>
        <w:rPr>
          <w:rFonts w:cs="Comic Sans MS" w:ascii="Comic Sans MS" w:hAnsi="Comic Sans MS"/>
          <w:lang w:val="fr-FR"/>
        </w:rPr>
        <w:t>(Gérard Lenorman)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Choisissez pour compléter les paroles de la chans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hyperlink r:id="rId2">
        <w:r>
          <w:rPr>
            <w:rStyle w:val="InternetLink"/>
            <w:lang w:val="fr-FR"/>
          </w:rPr>
          <w:t>http://www.flevideo.com/fle_video_quiz_beginning.php?id=4592</w:t>
        </w:r>
      </w:hyperlink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avais / avait / avez) à peine quinze a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es cheveux (portait / portiez / portaient) des ruba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habites / habitais / habitat) tout près du Grand Pal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t’appellais / te appelais / t’appelais) le mati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ensemble on (prennait / prenait / preniez) le trai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ichèle, assis près de toi, moi (j’attendrais/j’attendais/j’attendai) la récré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Pour aller au café, boire un chocolat et puis t’embrasser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 jour tu as eu dix-sept ans,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es cheveux (volait / volez / volaient) dans le ve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souvent tu (chantais / chanté / chantait) : Oh ! Yesterday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jeudis après-midi, on (alliez / allait / allions) au cinéma gri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ir les films, de Marily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Michèle, un soir en décembre,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neige (tombait / est tombée / tombais) sur les toit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nous (étaions / étions / étiont) toi et moi,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dormis ensemble pour la première fo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temps a passé doucement et déchu le Prince Charma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i (t’offre / t’offreait / t’offrait) des voyag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ans ses nuages. On ma dit que tu t’est mariée,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avril au printemps dernier ;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e tu vis, à Par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ichèle, c’est bien loin tout ça,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rues, les cafés joyeux, même les trains de banlieu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e moquent de toi, se moquent de mo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Style w:val="StrongEmphasis"/>
          <w:rFonts w:cs="Tahoma" w:ascii="Comic Sans MS" w:hAnsi="Comic Sans MS"/>
          <w:color w:val="333333"/>
          <w:shd w:fill="FFFFFF" w:val="clear"/>
          <w:lang w:val="fr-FR"/>
        </w:rPr>
        <w:t>Parole de Michèle</w:t>
      </w:r>
      <w:r>
        <w:rPr>
          <w:rFonts w:cs="Tahoma" w:ascii="Comic Sans MS" w:hAnsi="Comic Sans MS"/>
          <w:color w:val="333333"/>
          <w:shd w:fill="FFFFFF" w:val="clear"/>
          <w:lang w:val="fr-FR"/>
        </w:rPr>
        <w:t>: [</w:t>
      </w:r>
      <w:r>
        <w:rPr>
          <w:rStyle w:val="Appleconvertedspace"/>
          <w:rFonts w:cs="Tahoma" w:ascii="Comic Sans MS" w:hAnsi="Comic Sans MS"/>
          <w:color w:val="333333"/>
          <w:shd w:fill="FFFFFF" w:val="clear"/>
          <w:lang w:val="fr-FR"/>
        </w:rPr>
        <w:t> </w:t>
      </w:r>
      <w:r>
        <w:rPr>
          <w:rFonts w:cs="Tahoma" w:ascii="Comic Sans MS" w:hAnsi="Comic Sans MS"/>
          <w:color w:val="333333"/>
          <w:shd w:fill="FFFFFF" w:val="clear"/>
          <w:lang w:val="fr-FR"/>
        </w:rPr>
        <w:t>sur http://www.parolesmania.com/ ]</w:t>
      </w:r>
      <w:r>
        <w:rPr>
          <w:rStyle w:val="Appleconvertedspace"/>
          <w:rFonts w:cs="Tahoma" w:ascii="Comic Sans MS" w:hAnsi="Comic Sans MS"/>
          <w:color w:val="333333"/>
          <w:shd w:fill="FFFFFF" w:val="clear"/>
          <w:lang w:val="fr-FR"/>
        </w:rPr>
        <w:t> </w:t>
      </w:r>
    </w:p>
    <w:p>
      <w:pPr>
        <w:pStyle w:val="Normal"/>
        <w:shd w:fill="FFFFFF" w:val="clear"/>
        <w:spacing w:before="0" w:after="240"/>
        <w:rPr>
          <w:rFonts w:ascii="Comic Sans MS" w:hAnsi="Comic Sans MS" w:cs="Tahoma"/>
          <w:color w:val="333333"/>
          <w:lang w:val="fr-FR"/>
        </w:rPr>
      </w:pPr>
      <w:r>
        <w:rPr>
          <w:rFonts w:cs="Tahoma" w:ascii="Comic Sans MS" w:hAnsi="Comic Sans MS"/>
          <w:color w:val="333333"/>
          <w:lang w:val="fr-FR"/>
        </w:rPr>
        <w:t>Tu avais à peine quinze ans</w:t>
        <w:br/>
        <w:t>Tes cheveux portaient des rubans</w:t>
        <w:br/>
        <w:t>Tu habitais tout près</w:t>
        <w:br/>
        <w:t>Du Grand Palais</w:t>
        <w:br/>
        <w:t>Je t'appelais le matin</w:t>
        <w:br/>
        <w:t>Et ensemble on prenait le train</w:t>
        <w:br/>
        <w:t>Pour aller, au lycée.</w:t>
        <w:br/>
        <w:t>Michèle, assis près de toi</w:t>
        <w:br/>
        <w:t>Moi j'attendais la récré</w:t>
        <w:br/>
        <w:t>Pour aller au café</w:t>
        <w:br/>
        <w:t>Boire un chocolat</w:t>
        <w:br/>
        <w:t>Et puis t'embrasser</w:t>
        <w:br/>
        <w:t>Un jour tu as eu dix-sept ans</w:t>
        <w:br/>
        <w:t>Tes cheveux volaient dans le vent</w:t>
        <w:br/>
        <w:t>Et souvent tu chantais :</w:t>
        <w:br/>
        <w:t>Oh ! Yesterday !</w:t>
        <w:br/>
        <w:t>Les jeudis après-midi</w:t>
        <w:br/>
        <w:t>On allait au cinéma gris</w:t>
        <w:br/>
        <w:t>Voir les films, de Marilyn</w:t>
        <w:br/>
        <w:t>Michèle, un soir en décembre</w:t>
        <w:br/>
        <w:t>La neige tombait sur les toits</w:t>
        <w:br/>
        <w:t>Nous étions toi et moi</w:t>
        <w:br/>
        <w:t>Endormis ensemble</w:t>
        <w:br/>
        <w:t>Pour la première fois.</w:t>
        <w:br/>
        <w:t>Le temps a passé doucement</w:t>
        <w:br/>
        <w:t>Et déchu le Prince Charmant</w:t>
        <w:br/>
        <w:t>Qui t'offrait des voyages</w:t>
        <w:br/>
        <w:t>Dans ses nuages</w:t>
        <w:br/>
        <w:t>On m'a dit que tu t'es mariée</w:t>
        <w:br/>
        <w:t>En avril au printemps dernier</w:t>
        <w:br/>
        <w:t>Que tu vis, à Paris.</w:t>
        <w:br/>
        <w:t>Michèle, c'est bien loin tout ça</w:t>
        <w:br/>
        <w:t>Les rues, les cafés joyeux</w:t>
        <w:br/>
        <w:t>Mêmes les trains de banlieue</w:t>
        <w:br/>
        <w:t>Se moquent de toi, se moquent de moi</w:t>
        <w:br/>
        <w:t>Michèle, c'est bien loin tout ça</w:t>
        <w:br/>
        <w:t>Les rues, les cafés joyeux</w:t>
        <w:br/>
        <w:t>Mêmes les trains de banlieue</w:t>
        <w:br/>
        <w:t>Se moquent de toi, se moquent de moi....</w:t>
        <w:br/>
        <w:t>Se moquent de moi 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beginning.php?id=459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16:00Z</dcterms:created>
  <dc:creator>juana</dc:creator>
  <dc:description/>
  <dc:language>en-US</dc:language>
  <cp:lastModifiedBy>juana</cp:lastModifiedBy>
  <dcterms:modified xsi:type="dcterms:W3CDTF">2013-05-15T09:56:00Z</dcterms:modified>
  <cp:revision>4</cp:revision>
  <dc:subject/>
  <dc:title>L’IMPARFAIT à travers une chanson: MICHÈLE</dc:title>
</cp:coreProperties>
</file>